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ank you for purchasing one of our quality Locash Racing products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roduct: </w:t>
        <w:tab/>
        <w:t>OBD Conversion Harnes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odel:</w:t>
        <w:tab/>
        <w:tab/>
        <w:t>OBD1 to OBD2a EC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art #:</w:t>
        <w:tab/>
        <w:tab/>
        <w:t>OBD1-2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  <w:szCs w:val="22"/>
        </w:rPr>
        <w:t>In order to complete the installation of your conversion harness, additional sensors and/or equipment may need to be connected to the subharness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rPr/>
      </w:pPr>
      <w:r>
        <w:rPr>
          <w:b/>
          <w:bCs/>
          <w:sz w:val="20"/>
          <w:u w:val="single"/>
        </w:rPr>
        <w:t>Color</w:t>
      </w:r>
      <w:r>
        <w:rPr>
          <w:b/>
          <w:bCs/>
          <w:sz w:val="20"/>
        </w:rPr>
        <w:tab/>
        <w:tab/>
        <w:tab/>
      </w:r>
      <w:r>
        <w:rPr>
          <w:b/>
          <w:bCs/>
          <w:sz w:val="20"/>
          <w:u w:val="single"/>
        </w:rPr>
        <w:t>Functio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ack/</w:t>
      </w:r>
      <w:r>
        <w:rPr>
          <w:rFonts w:cs="Arial" w:ascii="Arial" w:hAnsi="Arial"/>
          <w:b/>
          <w:bCs/>
          <w:sz w:val="20"/>
          <w:szCs w:val="16"/>
        </w:rPr>
        <w:t>White</w:t>
      </w:r>
      <w:r>
        <w:rPr>
          <w:rFonts w:cs="Arial" w:ascii="Arial" w:hAnsi="Arial"/>
          <w:b/>
          <w:bCs/>
          <w:sz w:val="20"/>
        </w:rPr>
        <w:tab/>
        <w:tab/>
        <w:t>EVAP Bypass Solenoid Valve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ue/</w:t>
      </w:r>
      <w:r>
        <w:rPr>
          <w:rFonts w:cs="Arial" w:ascii="Arial" w:hAnsi="Arial"/>
          <w:b/>
          <w:bCs/>
          <w:sz w:val="20"/>
          <w:szCs w:val="16"/>
        </w:rPr>
        <w:t>White</w:t>
      </w:r>
      <w:r>
        <w:rPr>
          <w:rFonts w:cs="Arial" w:ascii="Arial" w:hAnsi="Arial"/>
          <w:b/>
          <w:bCs/>
          <w:sz w:val="20"/>
        </w:rPr>
        <w:tab/>
        <w:tab/>
        <w:t>Second O2 Sensor Signal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lack/Green</w:t>
        <w:tab/>
        <w:tab/>
        <w:t>CKF-P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rown</w:t>
        <w:tab/>
        <w:tab/>
        <w:tab/>
        <w:t>EVAP Control Canister Ven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lack/Orange</w:t>
        <w:tab/>
        <w:tab/>
        <w:t>Fuel Tank Pressure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White</w:t>
      </w:r>
      <w:r>
        <w:rPr>
          <w:rFonts w:cs="Arial" w:ascii="Arial" w:hAnsi="Arial"/>
          <w:b/>
          <w:bCs/>
          <w:sz w:val="20"/>
        </w:rPr>
        <w:t>/Yellow</w:t>
        <w:tab/>
        <w:tab/>
        <w:t>CKF-M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White/</w:t>
      </w:r>
      <w:r>
        <w:rPr>
          <w:rFonts w:cs="Arial" w:ascii="Arial" w:hAnsi="Arial"/>
          <w:b/>
          <w:bCs/>
          <w:sz w:val="20"/>
        </w:rPr>
        <w:t xml:space="preserve">Orange </w:t>
        <w:tab/>
        <w:tab/>
        <w:t>Second O2 Sensor Power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White</w:t>
      </w:r>
      <w:r>
        <w:rPr>
          <w:rFonts w:cs="Arial" w:ascii="Arial" w:hAnsi="Arial"/>
          <w:b/>
          <w:bCs/>
          <w:sz w:val="20"/>
        </w:rPr>
        <w:t>/Green</w:t>
        <w:tab/>
        <w:tab/>
        <w:t>Second O2 Sensor Heater Control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lack </w:t>
        <w:tab/>
        <w:tab/>
        <w:tab/>
        <w:t>Second O2 Sensor Ground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Installation Notes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-The oxygen sensor ground and power connections provided are optional, other suitable locations may be used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IMPORTANT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-The above connections may not be used in all configurations, JDM ECUs will not require most of the extra sensors.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-Please consult a professional installer in order to avoid serious damage to the vehicles components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55880</wp:posOffset>
            </wp:positionV>
            <wp:extent cx="3070225" cy="981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Some applications may need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dditional connections to th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tock wiring harness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This product is designed for off road use only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ny questions or comments, please feel free to contact us at info@locashracing.com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3:51:00Z</dcterms:created>
  <dc:creator>Locash Racing</dc:creator>
  <dc:description/>
  <dc:language>en-US</dc:language>
  <cp:lastModifiedBy>joe</cp:lastModifiedBy>
  <dcterms:modified xsi:type="dcterms:W3CDTF">2005-06-08T17:36:00Z</dcterms:modified>
  <cp:revision>5</cp:revision>
  <dc:subject/>
  <dc:title>OBD1-21 Instructions</dc:title>
</cp:coreProperties>
</file>